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 заседания правления ОАО "РЖД" № 18 от 4 апреля 2020 г.</w:t>
      </w:r>
    </w:p>
    <w:p>
      <w:pPr>
        <w:pStyle w:val="Style13"/>
        <w:spacing w:before="0" w:after="24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Дата официального опубликования: 06.04.2020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 изменении уровня железнодорожных тарифов на внутрироссийские и экспортные перевозки газов энергетических (углеводородных сжиженных) (позиция ЕТСНГ 226, кроме кодов ЕТСНГ 226021, 226069, 226106), фракции пентановой (код ЕТСНГ 215205), фракции изопентановой (код ЕТСНГ 215188) в собственных (арендованных) цистернах со станции Тобольск Свердловской железной дороги, а также на возврат порожних собственных (арендованных) цистерн из-под указанных перевозок в рамках ценовых пределов</w:t>
      </w:r>
    </w:p>
    <w:p>
      <w:pPr>
        <w:pStyle w:val="Style13"/>
        <w:spacing w:before="0" w:after="240"/>
        <w:ind w:firstLine="135"/>
        <w:jc w:val="both"/>
        <w:textAlignment w:val="baseline"/>
        <w:rPr/>
      </w:pPr>
      <w:r>
        <w:rPr>
          <w:color w:val="000000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в собственных (арендованных) цистернах со станции Тобольск Свердловской железной дороги, а также на возврат собственных (арендованных) цистерн из-под указанных перевозок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jc w:val="both"/>
        <w:textAlignment w:val="baseline"/>
        <w:rPr>
          <w:color w:val="000000"/>
        </w:rPr>
      </w:pPr>
      <w:r>
        <w:rPr>
          <w:color w:val="000000"/>
        </w:rPr>
        <w:t>газов энергетических (углеводородных сжиженных) (позиция ЕТСНГ 226, кроме кодов ЕТСНГ 226021, 226069, 226106) при расстоянии перевозки до 3000 км - понижающий коэффициент 0,75, при расстоянии перевозки 3000 км и свыше - понижающий коэффициент 0,872;</w:t>
      </w:r>
    </w:p>
    <w:p>
      <w:pPr>
        <w:pStyle w:val="Style13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Коэффициенты вступают в силу с 6 апреля 2020 г. и действуют до момента вступления в силу решения ФАС России о внесении изменений в Прейскурант № 10-01 в части тарификации внутрироссийских и экспортных перевозок газов энергетических (углеводородных сжиженных) (позиция ЕТСНГ 226, кроме кодов ЕТСНГ 226021, 226069, 226106), но не позднее 31 декабря 2020 г. включительно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jc w:val="both"/>
        <w:textAlignment w:val="baseline"/>
        <w:rPr>
          <w:color w:val="000000"/>
        </w:rPr>
      </w:pPr>
      <w:r>
        <w:rPr>
          <w:color w:val="000000"/>
        </w:rPr>
        <w:t>фракции пентановой (код ЕТСНГ 215205), фракции изопентановой (код ЕТСНГ 215188) - понижающий коэффициент 0,75.</w:t>
      </w:r>
    </w:p>
    <w:p>
      <w:pPr>
        <w:pStyle w:val="Style13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  <w:t>Коэффициент вступает в силу с 6 апреля 2020 г. и действует по 31 декабря 2020 г. включительно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О внесении изменений в решения правления ОАО "РЖД" от 2 марта 2020 г. (раздел II протокола № 7) и от 13 марта 2020 г. (раздел I протокола № 9)</w:t>
      </w:r>
    </w:p>
    <w:p>
      <w:pPr>
        <w:pStyle w:val="Style13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. Внести изменения в раздел II протокола заседания правления ОАО "РЖД" от 2 марта 2020 г. № 7 и раздел I протокола заседания правления ОАО "РЖД" от 13 марта 2020 г. № 9, дополнив их после слов "коды ЕТСНГ" числом "16101", далее по текст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Решение об изменении вступает в силу с 6 апреля 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19:00Z</dcterms:created>
  <dc:creator>Sema</dc:creator>
  <dc:description/>
  <cp:keywords/>
  <dc:language>en-US</dc:language>
  <cp:lastModifiedBy>Sema</cp:lastModifiedBy>
  <dcterms:modified xsi:type="dcterms:W3CDTF">2020-04-06T11:51:00Z</dcterms:modified>
  <cp:revision>3</cp:revision>
  <dc:subject/>
  <dc:title/>
</cp:coreProperties>
</file>